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30. oktobrī</w:t>
        <w:tab/>
        <w:tab/>
        <w:tab/>
        <w:tab/>
        <w:tab/>
        <w:tab/>
        <w:tab/>
        <w:tab/>
        <w:tab/>
        <w:t>Nr. 20</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30.10.2025. sēdes lēmumu Nr.806</w:t>
      </w:r>
    </w:p>
    <w:p>
      <w:pPr>
        <w:pStyle w:val="Normal"/>
        <w:jc w:val="right"/>
        <w:rPr/>
      </w:pPr>
      <w:r>
        <w:rPr>
          <w:lang w:eastAsia="en-US"/>
        </w:rPr>
        <w:t>(protokols Nr.17, 54.)</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54 169 252;</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60 355 74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186 49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84 251;</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537 309;</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157 56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w:t>
        <w:tab/>
        <w:tab/>
        <w:tab/>
        <w:tab/>
        <w:tab/>
        <w:tab/>
        <w:tab/>
        <w:tab/>
        <w:tab/>
        <w:t>S. Upmale</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30. oktobra saistošajiem noteikumiem Nr.2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976 730</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4 169 252</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192 52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79 62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2 02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4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12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88 11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30 51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2 4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3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5 52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19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 20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5 41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0 209</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92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 577 01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 727 14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50 122</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233 019</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383 141</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150 12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33 0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5 383 14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150 12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39 96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39 96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8 09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68 09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 865</w:t>
            </w:r>
          </w:p>
        </w:tc>
        <w:tc>
          <w:tcPr>
            <w:tcW w:w="1843" w:type="dxa"/>
            <w:tcBorders>
              <w:bottom w:val="single" w:sz="4" w:space="0" w:color="000000"/>
              <w:right w:val="single" w:sz="4" w:space="0" w:color="000000"/>
            </w:tcBorders>
            <w:vAlign w:val="center"/>
          </w:tcPr>
          <w:p>
            <w:pPr>
              <w:pStyle w:val="Normal"/>
              <w:jc w:val="center"/>
              <w:rPr/>
            </w:pPr>
            <w:r>
              <w:rPr>
                <w:sz w:val="20"/>
                <w:szCs w:val="20"/>
              </w:rPr>
              <w:t>171 86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181 993</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355 748</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173 75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68 87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62 59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 28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05 04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526 36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1 31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09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471 11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1 12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82 922</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5 382 612</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31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2 662 915</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25 760 818</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3 097 90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33 29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833 29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181 993</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0 355 748</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173 755</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 430 47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9 510 923</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0 449</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625 218</w:t>
            </w:r>
          </w:p>
        </w:tc>
        <w:tc>
          <w:tcPr>
            <w:tcW w:w="1843" w:type="dxa"/>
            <w:tcBorders>
              <w:bottom w:val="single" w:sz="4" w:space="0" w:color="000000"/>
              <w:right w:val="single" w:sz="4" w:space="0" w:color="000000"/>
            </w:tcBorders>
            <w:vAlign w:val="center"/>
          </w:tcPr>
          <w:p>
            <w:pPr>
              <w:pStyle w:val="Normal"/>
              <w:jc w:val="center"/>
              <w:rPr/>
            </w:pPr>
            <w:r>
              <w:rPr>
                <w:b/>
                <w:bCs/>
                <w:sz w:val="20"/>
                <w:szCs w:val="20"/>
              </w:rPr>
              <w:t>43 702 406</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77 188</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751 51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844 8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3 306</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84 22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386 137</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001 90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49 3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458 21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 408 875</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34 88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27 92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93 033</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240 98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316 26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28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 1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14 12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81 41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223 57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2 157</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4 482 74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515 57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2 82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8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6 1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7 69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40 95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261</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 69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40 95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 261</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751 51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844 82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3 306</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4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9 60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26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99 178</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85 224</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046</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84 04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84 04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 4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9 4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 4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93 4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1 06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1 06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3 52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3 52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833 52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33 52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05 263</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186 496</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 767</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78 262</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18 99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 26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98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4 2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9 26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9 2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9 7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5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96 80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537 30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0 500</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57 56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57 56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30. oktobra saistošajiem noteikumiem Nr.2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30. oktobra saistošajiem noteikumiem Nr.20</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661" w:type="dxa"/>
        <w:jc w:val="center"/>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121"/>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23"/>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21"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pPr>
            <w:r>
              <w:rPr>
                <w:sz w:val="18"/>
                <w:szCs w:val="18"/>
              </w:rPr>
              <w:t>44 76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10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Apkures katla piegāde un uzstādīšana Pāles kultūras namā un granulu tvertnes uzstādīšana Dārza ielā 1, Viļķen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914</w:t>
            </w:r>
          </w:p>
        </w:tc>
      </w:tr>
      <w:tr>
        <w:trPr>
          <w:trHeight w:val="8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000000"/>
                <w:sz w:val="18"/>
                <w:szCs w:val="18"/>
              </w:rPr>
            </w:pPr>
            <w:r>
              <w:rPr>
                <w:color w:val="000000"/>
                <w:sz w:val="18"/>
                <w:szCs w:val="18"/>
              </w:rPr>
              <w:t>Prioritārais investīciju projekts "Sporta dienesta viesnīcas iekštelpu pārbūve Sporta ielā, Limbažos"</w:t>
            </w:r>
          </w:p>
        </w:tc>
        <w:tc>
          <w:tcPr>
            <w:tcW w:w="1117" w:type="dxa"/>
            <w:tcBorders>
              <w:left w:val="single" w:sz="4" w:space="0" w:color="000000"/>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9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5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7 57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8 13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503 3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02 06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28 7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44 68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8 16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57 385</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73 601</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79 155</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4.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5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06</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8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Ceļa posma Oltūži-Veczemju klinti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1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94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gaunijas-Latvijas pārrobežu sadarbības programmas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40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3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pkures katlu piegāde un</w:t>
              <w:br/>
              <w:t>uzstādīšana Parka ielā 12, Ainažos,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3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52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9 74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7 12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2 69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8 0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7 74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6 2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86 799</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146 885</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29 16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63 97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77 29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17 25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07 585</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43 285</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158 286</w:t>
            </w:r>
          </w:p>
        </w:tc>
        <w:tc>
          <w:tcPr>
            <w:tcW w:w="112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3 138 897</w:t>
            </w:r>
          </w:p>
        </w:tc>
      </w:tr>
      <w:tr>
        <w:trPr>
          <w:trHeight w:val="300"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5.202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9" w:hRule="atLeast"/>
        </w:trPr>
        <w:tc>
          <w:tcPr>
            <w:tcW w:w="146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20"/>
                <w:szCs w:val="20"/>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21"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2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21"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71 96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5 85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518 56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001 75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13 25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48 34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382 252</w:t>
            </w:r>
          </w:p>
        </w:tc>
        <w:tc>
          <w:tcPr>
            <w:tcW w:w="11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08 302</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6%</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2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421 441</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56:00Z</dcterms:created>
  <dc:creator>lietotajs</dc:creator>
  <dc:description/>
  <cp:keywords/>
  <dc:language>en-US</dc:language>
  <cp:lastModifiedBy>Dace Tauriņa</cp:lastModifiedBy>
  <cp:lastPrinted>2021-08-13T09:39:00Z</cp:lastPrinted>
  <dcterms:modified xsi:type="dcterms:W3CDTF">2025-11-04T14:41:00Z</dcterms:modified>
  <cp:revision>6</cp:revision>
  <dc:subject/>
  <dc:title>Par Limbažu novada pašvaldības saistošo noteikumu Nr</dc:title>
</cp:coreProperties>
</file>